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326-1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7. septembar 2021. godine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50. Poslovnika Narodne skupštine Republike Srpske (”Službeni glasnik Republike Srpske”, broj 66/20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zaštiti od uznemiravanja na rad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Osamnaestoj sjednici, održanoj 27. septembra 2021. godine, razmatrao Prijedlog zakona o zaštiti od uznemiravanja na rad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gor Crnadak, predsjednik Odbora, Aleksandar Glavaš, zamjenik predsjednika, te Vanja Bajić, Siniša Bundalo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Željko Babić, Senad Bratić, Andrea Dorić i Vlado Đaj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Biljana Semiz, predstavnik Ministarstva rada i boračko-invalidsk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Prilikom glasanja, članovi Odbora jednoglasno su zauzeli stav da je navedeni Prijedlog zakona "djelimično usklađen" s aspekta usklađenosti sa pravnom tekovinom Evropske unije, te da isti može da se razmatra na Osamna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    Igor Crnadak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326-2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7. septembar 2021. godine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50. Poslovnika Narodne skupštine Republike Srpske (”Službeni glasnik Republike Srpske”, broj 66/20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zaštiti potrošača u Republici Srpsko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Osamnaestoj sjednici, održanoj 27. septembra 2021. godine, razmatrao Prijedlog zakona o izmjenama i dopunama Zakona o zaštiti potrošača u Republici Srpskoj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gor Crnadak, predsjednik Odbora, Aleksandar Glavaš, zamjenik predsjednika, te Vanja Bajić, Siniša Bundalo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Željko Babić, Senad Bratić, Andrea Dorić i Vlado Đaj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Irena Kisić, predstavnik Ministarstva trgovine i turiz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Prilikom glasanja, članovi Odbora jednoglasno su zauzeli stav da je navedeni Prijedlog zakona "usklađen" s aspekta usklađenosti sa pravnom tekovinom Evropske unije, te da isti može da se razmatra na Osamna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    Igor Crnadak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</w:t>
      </w:r>
      <w:r>
        <w:rPr>
          <w:rFonts w:cs="Cambria" w:ascii="Cambria" w:hAnsi="Cambria"/>
          <w:sz w:val="22"/>
          <w:szCs w:val="22"/>
          <w:lang w:val="sr-Latn-CS" w:eastAsia="en-US"/>
        </w:rPr>
        <w:t>1326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-3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7. septembar 2021. godine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50. Poslovnika Narodne skupštine Republike Srpske (”Službeni glasnik Republike Srpske”, broj 66/20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obnovljivim izvorima energij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Osamnaestoj sjednici, održanoj 27. septembra 2021. godine, razmatrao Nacrt zakona o obnovljivim izvorima energij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gor Crnadak, predsjednik Odbora, Aleksandar Glavaš, zamjenik predsjednika, te Vanja Bajić, Siniša Bundalo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Željko Babić, Senad Bratić, Andrea Dorić i Vlado Đaj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jela je Dijana Vidović, predstavnik Ministarstva energetike i rudarstv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Prilikom glasanja, članovi Odbora jednoglasno su zauzeli stav da je navedeni Nacrt zakona "djelimično usklađen" s aspekta usklađenosti sa pravnom tekovinom Evropske unije, te da isti može da se razmatra na Osamna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    Igor Crnadak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2:00Z</dcterms:created>
  <dc:creator>STIJAK MIROSLAV</dc:creator>
  <dc:description/>
  <cp:keywords/>
  <dc:language>en-US</dc:language>
  <cp:lastModifiedBy>Zeljko Bellina</cp:lastModifiedBy>
  <cp:lastPrinted>2021-04-27T08:53:00Z</cp:lastPrinted>
  <dcterms:modified xsi:type="dcterms:W3CDTF">2021-10-01T12:34:00Z</dcterms:modified>
  <cp:revision>144</cp:revision>
  <dc:subject/>
  <dc:title>Датум, 10</dc:title>
</cp:coreProperties>
</file>